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drawing>
          <wp:inline distT="0" distB="0" distL="0" distR="0">
            <wp:extent cx="6200775" cy="576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200775" cy="5763260"/>
                    </a:xfrm>
                    <a:prstGeom prst="rect">
                      <a:avLst/>
                    </a:prstGeom>
                  </pic:spPr>
                </pic:pic>
              </a:graphicData>
            </a:graphic>
          </wp:inline>
        </w:drawing>
      </w:r>
    </w:p>
    <w:p>
      <w:pPr>
        <w:pStyle w:val="Normal"/>
        <w:rPr>
          <w:sz w:val="36"/>
        </w:rPr>
      </w:pPr>
      <w:r>
        <w:rPr>
          <w:sz w:val="36"/>
        </w:rPr>
      </w:r>
    </w:p>
    <w:p>
      <w:pPr>
        <w:pStyle w:val="TextBodyIndent"/>
        <w:ind w:left="-142" w:firstLine="142"/>
        <w:jc w:val="center"/>
        <w:rPr>
          <w:b/>
          <w:b/>
          <w:i/>
          <w:i/>
          <w:sz w:val="72"/>
        </w:rPr>
      </w:pPr>
      <w:r>
        <w:rPr>
          <w:b/>
          <w:i/>
          <w:sz w:val="72"/>
        </w:rPr>
        <w:t>NOTA INTEGRATIVA SUL BILANCIO DI PREVISIONE 2026-2028</w:t>
      </w:r>
    </w:p>
    <w:p>
      <w:pPr>
        <w:pStyle w:val="Normal"/>
        <w:rPr>
          <w:b/>
          <w:b/>
          <w:i/>
          <w:i/>
          <w:sz w:val="36"/>
        </w:rPr>
      </w:pPr>
      <w:r>
        <w:rPr>
          <w:b/>
          <w: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pPr>
      <w:r>
        <w:rPr>
          <w:b/>
          <w:sz w:val="36"/>
          <w:szCs w:val="36"/>
        </w:rPr>
        <w:t>1. INTRODUZIONE</w:t>
      </w:r>
    </w:p>
    <w:p>
      <w:pPr>
        <w:pStyle w:val="Normal"/>
        <w:rPr>
          <w:b/>
          <w:b/>
          <w:sz w:val="36"/>
          <w:szCs w:val="36"/>
        </w:rPr>
      </w:pPr>
      <w:r>
        <w:rPr>
          <w:b/>
          <w:sz w:val="36"/>
          <w:szCs w:val="36"/>
        </w:rPr>
      </w:r>
    </w:p>
    <w:p>
      <w:pPr>
        <w:pStyle w:val="Normal"/>
        <w:jc w:val="both"/>
        <w:rPr/>
      </w:pPr>
      <w:r>
        <w:rPr/>
        <w:t>Il 1 gennaio 2015 il Comune di Buccinasco è entrato, al pari degli altri comuni italiani, nel nuovo ordinamento contabile voluto dal D.lgs. 118/2011 e più tardi definito nei tempi e nelle regole di dettaglio dal D.lgs. 126 del 10 agosto 2014.</w:t>
      </w:r>
    </w:p>
    <w:p>
      <w:pPr>
        <w:pStyle w:val="Normal"/>
        <w:jc w:val="both"/>
        <w:rPr/>
      </w:pPr>
      <w:r>
        <w:rPr/>
        <w:t>Si tratta di una vera e propria rivoluzione nella contabilità degli enti locali, che ha mutato e ancora muterà profondamente la prassi amministrativa degli uffici, dei funzionari e anche degli amministratori e dei consiglieri. Si ritiene perciò opportuno che anche quest’anno la presente nota integrativa, tra l’altro essa stessa una delle novità della riforma, oltre a motivare le scelte di bilancio dal punto di vista tecnico, così come accade per i bilanci delle imprese, svolga anche la funzione fondamentale di illustrare il nuovo sistema contabile.</w:t>
      </w:r>
    </w:p>
    <w:p>
      <w:pPr>
        <w:pStyle w:val="Normal"/>
        <w:jc w:val="both"/>
        <w:rPr/>
      </w:pPr>
      <w:r>
        <w:rPr/>
        <w:t xml:space="preserve">In primo luogo va detto che la riforma è entrata pienamente in vigore solo a partire dal 2016; ciò proprio a causa dell’estremo carattere di novità delle nuove regole e dell’impatto che esse hanno sugli enti. A cambiare, infatti, non sono stati solamente degli schemi contabili o alcune regole, ma l’intero universo del bilancio e la sua gestione, modificando così attitudini, comportamenti e  modi di pensare consolidati da decenni. Coinvolti in questo processo, quindi, sono stati tutti coloro che operano a vario titolo con il bilancio, dal Consiglio che lo approva alla Giunta  che lo propone a tutti i funzionari che lo gestiscono. Per questo motivo sono stati realizzati percorsi di formazione interni per tutte le varie categorie di operatori, mirati ovviamente alle diverse funzioni di ciascuno: ufficio ragioneria, altri uffici, funzionari ecc. </w:t>
      </w:r>
    </w:p>
    <w:p>
      <w:pPr>
        <w:pStyle w:val="Normal"/>
        <w:jc w:val="both"/>
        <w:rPr/>
      </w:pPr>
      <w:r>
        <w:rPr/>
        <w:t>I punti principali della riforma si possono sintetizzare nei seguenti:</w:t>
      </w:r>
    </w:p>
    <w:p>
      <w:pPr>
        <w:pStyle w:val="Normal"/>
        <w:numPr>
          <w:ilvl w:val="0"/>
          <w:numId w:val="1"/>
        </w:numPr>
        <w:jc w:val="both"/>
        <w:rPr/>
      </w:pPr>
      <w:r>
        <w:rPr/>
        <w:t>introduzione dei principi della contabilità finanziaria potenziata, compresi quelle relative al Fondo Pluriennale Vincolato e al Fondo Crediti di Dubbia Esigibilità</w:t>
      </w:r>
    </w:p>
    <w:p>
      <w:pPr>
        <w:pStyle w:val="Normal"/>
        <w:numPr>
          <w:ilvl w:val="0"/>
          <w:numId w:val="1"/>
        </w:numPr>
        <w:jc w:val="both"/>
        <w:rPr/>
      </w:pPr>
      <w:r>
        <w:rPr/>
        <w:t>utilizzo di nuovi schemi di bilancio, e applicazione del piano dei conti integrato, del bilancio consolidato</w:t>
      </w:r>
    </w:p>
    <w:p>
      <w:pPr>
        <w:pStyle w:val="Normal"/>
        <w:numPr>
          <w:ilvl w:val="0"/>
          <w:numId w:val="1"/>
        </w:numPr>
        <w:jc w:val="both"/>
        <w:rPr/>
      </w:pPr>
      <w:r>
        <w:rPr/>
        <w:t>modifiche alla disciplina delle variazioni di bilancio</w:t>
      </w:r>
    </w:p>
    <w:p>
      <w:pPr>
        <w:pStyle w:val="Normal"/>
        <w:jc w:val="both"/>
        <w:rPr/>
      </w:pPr>
      <w:r>
        <w:rPr/>
        <w:t>Anche se sono ormai trascorsi diversi anni, è sempre utile ribadire alcuni concetti espressi nelle note precedenti, vista l’importanza della riforma.</w:t>
      </w:r>
    </w:p>
    <w:p>
      <w:pPr>
        <w:pStyle w:val="Normal"/>
        <w:jc w:val="both"/>
        <w:rPr/>
      </w:pPr>
      <w:r>
        <w:rPr/>
        <w:t>In primo luogo, il bilancio di previsione del Comune rimane un bilancio autorizzatorio; possono cioè essere effettuate spese solo se esiste uno stanziamento sufficiente. Inoltre, esso è deliberato in pareggio, quindi con il totale delle entrate che deve essere pari al totale delle spese. Allo stesso modo non cambia il principio del pareggio di parte corrente, che deve essere garantito salve le eccezioni di legge. Tutte queste cose, e molte altre ancora, non sono diverse da come le avevamo conosciute nel passato: qui esporremo solo le modifiche rispetto alla normativa precedente.</w:t>
      </w:r>
    </w:p>
    <w:p>
      <w:pPr>
        <w:pStyle w:val="Normal"/>
        <w:jc w:val="both"/>
        <w:rPr/>
      </w:pPr>
      <w:r>
        <w:rPr/>
        <w:t xml:space="preserve">Rispetto a quello in uso fino al 2015, il nuovo schema di bilancio non ha previsto il bilancio pluriennale come documento autonomo, ma un bilancio di competenza triennale e di cassa annuale; in pratica non cambia nulla, se non che i due documenti (bilancio annuale e pluriennale) sono stati unificati. E’ stato però reintrodotto, dopo quasi vent’anni, il bilancio di cassa, nel bilancio cioè viene indicata la somma che si presume di incassare o di pagare nell’esercizio (a competenza o a residuo), stanziamento che, per le spese, ha valore vincolante come per la competenza finanziaria. E’ stata eliminata la Relazione Previsionale e Programmatica, sostituita dal Documento Unico di Programmazione (DUP) che ha però una funzione completamente diversa. Come il DEF statale, infatti, il DUP è un documento con cui si tracciano le linee strategiche sulle quali l’Amministrazione costruirà il bilancio, e infatti deve essere approvato entro il 31 luglio dell’anno precedente. Va però rilevato che l’approvazione del DUP viene in un primo momento effettuata dalla Giunta, e solo al momento dell’approvazione del bilancio viene confermata dal Consiglio Comunale, seguendo così lo stesso iter del bilancio (schema approvato dalla Giunta, documento finale dal Consiglio). All’interno di quel documento, in ogni caso, è possibile trovare tutte le spiegazioni più approfondite su di esso e sulla sua funzione. </w:t>
      </w:r>
    </w:p>
    <w:p>
      <w:pPr>
        <w:pStyle w:val="Normal"/>
        <w:jc w:val="both"/>
        <w:rPr/>
      </w:pPr>
      <w:r>
        <w:rPr/>
        <w:t>Infine, riproponiamo qui le definizioni dei nuovi istituti contabili sopra elencati, in vigore già dal 2015 ma che per la loro importanza è utile riprendere:</w:t>
      </w:r>
    </w:p>
    <w:p>
      <w:pPr>
        <w:pStyle w:val="Normal"/>
        <w:numPr>
          <w:ilvl w:val="0"/>
          <w:numId w:val="3"/>
        </w:numPr>
        <w:tabs>
          <w:tab w:val="clear" w:pos="708"/>
          <w:tab w:val="left" w:pos="284" w:leader="none"/>
        </w:tabs>
        <w:ind w:left="360" w:right="-285" w:hanging="360"/>
        <w:jc w:val="both"/>
        <w:rPr/>
      </w:pPr>
      <w:r>
        <w:rPr/>
        <w:t>Principio della competenza finanziaria potenziata: in base ad esso l’iscrizione della posta contabile nel bilancio (accertamento in entrata e impegno in uscita) avviene nell’esercizio in cui sorge l’obbligazione con imputazione contabile all’esercizio in cui scade l’obbligazione viene a scadenza. Fino al 2014, invece, la registrazione dell’accertamento e dell’impegno avveniva sempre al momento del sorgere dell’obbligazione ma imputata nell’esercizio di competenza finanziaria, che non sempre coincide con il momento in cui l’obbligazione viene a scadenza. Generalmente, nell’entrata e nella spesa i due momenti coincidono, ma per le spese in conto capitale la contabilizzazione degli impegni è completamente diversa. Ad esempio, se una spesa di investimento, poniamo di 1 milione di euro, è finanziata con un mutuo della stessa cifra, in entrata si iscriverà 1 milione nell’esercizio in corso, in quanto il mutuo viene erogato per intero al momento della sottoscrizione del contratto, mentre in uscita la stessa somma di 1 milione sarà impegnata subito, ma nell’esercizio in cui si suppone che verranno pagati gli stati di avanzamento lavori: a pareggiare gli accertamenti e gli impegni  di ogni esercizio servirà il Fondo Pluriennale Vincolato.</w:t>
      </w:r>
    </w:p>
    <w:p>
      <w:pPr>
        <w:pStyle w:val="Paragrafoelenco"/>
        <w:numPr>
          <w:ilvl w:val="0"/>
          <w:numId w:val="4"/>
        </w:numPr>
        <w:spacing w:before="0" w:after="200"/>
        <w:ind w:left="360" w:right="-285" w:hanging="360"/>
        <w:contextualSpacing/>
        <w:jc w:val="both"/>
        <w:rPr>
          <w:u w:val="single"/>
        </w:rPr>
      </w:pPr>
      <w:r>
        <w:rPr/>
        <w:t>Fondo Pluriennale Vincolato: i</w:t>
      </w:r>
      <w:r>
        <w:rPr>
          <w:color w:val="000000"/>
        </w:rPr>
        <w:t>l fondo pluriennale vincolato è un saldo finanziario, costituito da</w:t>
      </w:r>
      <w:r>
        <w:rPr/>
        <w:t xml:space="preserve"> risorse già accertate destinate al finanziamento di obbligazioni passive dell’ente già impegnate, ma esigibili in esercizi successivi a quello in cui è accertata l’entrata. </w:t>
      </w:r>
      <w:r>
        <w:rPr>
          <w:color w:val="000000"/>
        </w:rPr>
        <w:t xml:space="preserve">Trattasi di un saldo finanziario che garantisce </w:t>
      </w:r>
      <w:r>
        <w:rPr/>
        <w:t xml:space="preserve">la copertura di spese imputate agli esercizi successivi a quello in corso, </w:t>
      </w:r>
      <w:r>
        <w:rPr>
          <w:color w:val="000000"/>
        </w:rPr>
        <w:t xml:space="preserve">che nasce dall’esigenza di applicare il principio della competenza finanziaria potenziata e rendere evidente la distanza temporale intercorrente tra l’acquisizione dei finanziamenti e l’effettivo impiego di tali risorse. </w:t>
      </w:r>
      <w:r>
        <w:rPr/>
        <w:t>Nel corso dell’esercizio, sulla base dei risultati del rendiconto, è determinato l’importo definitivo del fondo pluriennale vincolato stanziato in entrata del primo esercizio considerato nel bilancio di previsione. Mentre in entrata, il Fondo è unico e diviso solo tra parte corrente (se le relative spese sono di parte corrente) e conto capitale (se le spese sono tali), in uscita il Fondo è inserito all’interno dei singoli capitoli di spesa ove sono registrati gli impegni sugli esercizi successivi. Su tali stanziamenti di spesa intestati ai singoli fondi pluriennali vincolati non è possibile assumere impegni ed effettuare pagamenti, e le somme stanziate confluiscono quindi nell’avanzo di amministrazione. In buona sostanza, si tratta di poste compensative di natura puramente contabile che non influiscono sui saldi di bilancio.</w:t>
      </w:r>
    </w:p>
    <w:p>
      <w:pPr>
        <w:pStyle w:val="Paragrafoelenco"/>
        <w:numPr>
          <w:ilvl w:val="0"/>
          <w:numId w:val="4"/>
        </w:numPr>
        <w:spacing w:before="0" w:after="200"/>
        <w:ind w:left="360" w:right="-285" w:hanging="360"/>
        <w:contextualSpacing/>
        <w:jc w:val="both"/>
        <w:rPr/>
      </w:pPr>
      <w:r>
        <w:rPr/>
        <w:t xml:space="preserve">Fondo Crediti Dubbia Esigibilità: deve intendersi come un fondo rischi, diretto ad evitare che le entrate di dubbia esigibilità, previste ed accertate nel corso dell’esercizio, possano finanziare delle spese esigibili nel corso del medesimo esercizio. E’ quindi un capitolo di spesa il cui stanziamento è calcolato in rapporto al volume delle entrate che si prevede di dubbia esigibilità e che, non potendo essere impegnato, confluisce nell’avanzo vincolato. E’questo uno degli aspetti più importanti della riforma, in quanto ha obbligato anche quei comuni che avevano accertato tali somme per intero ad adottare una politica più prudente, forzati come sono ad accantonare una parte della spesa corrente per costituire tale fondo, sottraendola ad altre spese che dovranno quindi essere ridotte. Infatti, l’applicazione di questo principio è stato diluito su più anni, come vedremo nel paragrafo dedicato al fondo, perché per molti comuni tutto ciò rappresenta un enorme problema; per il Comune di Buccinasco, che ha sempre accertato per cassa tali crediti, non si è creata invece alcuna difficoltà, ma solo una diversa rappresentazione contabile di alcune voci. Ad esempio, l’entrata di dubbia esigibilità per eccellenza, i proventi delle sanzioni per violazioni al Codice della Strada, è prevista in entrata con un importo molto superiore a quello registrato fino al 2014, perché comprende </w:t>
      </w:r>
      <w:r>
        <w:rPr>
          <w:u w:val="single"/>
        </w:rPr>
        <w:t>tutte</w:t>
      </w:r>
      <w:r>
        <w:rPr/>
        <w:t xml:space="preserve"> le sanzioni emesse e non solo quelle riscosse; al contempo, in uscita è poi previsto il Fondo di importo pari a quella parte dell’accertato che si ipotizza di non riscuotere, sulla base dei dati storici. Il delta è grossomodo uguale all’importo che fino al 2014 veniva iscritto a bilancio, quindi con un saldo nullo. </w:t>
      </w:r>
    </w:p>
    <w:p>
      <w:pPr>
        <w:pStyle w:val="Normal"/>
        <w:jc w:val="both"/>
        <w:rPr/>
      </w:pPr>
      <w:r>
        <w:rPr/>
      </w:r>
    </w:p>
    <w:p>
      <w:pPr>
        <w:pStyle w:val="Normal"/>
        <w:jc w:val="center"/>
        <w:rPr>
          <w:b/>
          <w:b/>
          <w:sz w:val="36"/>
          <w:szCs w:val="36"/>
        </w:rPr>
      </w:pPr>
      <w:r>
        <w:rPr>
          <w:b/>
          <w:sz w:val="36"/>
          <w:szCs w:val="36"/>
        </w:rPr>
        <w:t>2. I NUOVI SCHEMI DI BILANCIO</w:t>
      </w:r>
    </w:p>
    <w:p>
      <w:pPr>
        <w:pStyle w:val="Normal"/>
        <w:jc w:val="both"/>
        <w:rPr>
          <w:b/>
          <w:b/>
          <w:sz w:val="36"/>
          <w:szCs w:val="36"/>
        </w:rPr>
      </w:pPr>
      <w:r>
        <w:rPr>
          <w:b/>
          <w:sz w:val="36"/>
          <w:szCs w:val="36"/>
        </w:rPr>
      </w:r>
    </w:p>
    <w:p>
      <w:pPr>
        <w:pStyle w:val="Normal"/>
        <w:jc w:val="both"/>
        <w:rPr/>
      </w:pPr>
      <w:r>
        <w:rPr/>
        <w:t>Sempre per uniformare gli schemi a quelli in uso a livello centrale, i nuovi modelli dividono le spese in missioni e programmi, anziché in funzioni e servizi come in passato: la differenza più importante è che i titoli della spesa sono inseriti all’interno delle singole missioni e non viceversa, ma a livello pratico e di verifica degli equilibri non cambia la sostanza. Per le entrate rimane invece la macroclassificazione di primo livello in titoli. Ecco quindi il confronto fra vecchi e nuovi modelli espresso in semplici tabelle:</w:t>
      </w:r>
    </w:p>
    <w:p>
      <w:pPr>
        <w:pStyle w:val="Normal"/>
        <w:jc w:val="both"/>
        <w:rPr/>
      </w:pPr>
      <w:r>
        <w:rPr/>
      </w:r>
    </w:p>
    <w:p>
      <w:pPr>
        <w:pStyle w:val="Normal"/>
        <w:jc w:val="both"/>
        <w:rPr/>
      </w:pPr>
      <w:r>
        <w:rPr/>
        <w:t>ENTRA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CCHIA STRUTTU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OVA STRUTT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CATEGORI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RISOR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CATEGOR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CAPITO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CAPITOLI</w:t>
            </w:r>
          </w:p>
        </w:tc>
      </w:tr>
    </w:tbl>
    <w:p>
      <w:pPr>
        <w:pStyle w:val="Normal"/>
        <w:jc w:val="both"/>
        <w:rPr/>
      </w:pPr>
      <w:r>
        <w:rPr/>
      </w:r>
    </w:p>
    <w:p>
      <w:pPr>
        <w:pStyle w:val="Normal"/>
        <w:jc w:val="both"/>
        <w:rPr/>
      </w:pPr>
      <w:r>
        <w:rPr/>
        <w:t>Come si vede, al di là di qualche modifica terminologica la sostanza non cambia. Va però sottolineato come il Consiglio Comunale non approvi più il bilancio fino al livello di dettaglio delle risorse come in passato, ma fino a quello delle tipologie, lasciando alla Giunta il compito di dettagliare categorie e capitoli, quindi con un livello di dettaglio minore. Ciò ha riflessi importanti sulla competenza alle variazioni di bilancio, che esamineremo più avanti.</w:t>
      </w:r>
    </w:p>
    <w:p>
      <w:pPr>
        <w:pStyle w:val="Normal"/>
        <w:jc w:val="both"/>
        <w:rPr/>
      </w:pPr>
      <w:r>
        <w:rPr/>
      </w:r>
    </w:p>
    <w:p>
      <w:pPr>
        <w:pStyle w:val="Normal"/>
        <w:jc w:val="both"/>
        <w:rPr>
          <w:b/>
          <w:b/>
          <w:sz w:val="28"/>
          <w:szCs w:val="28"/>
        </w:rPr>
      </w:pPr>
      <w:r>
        <w:rPr>
          <w:b/>
          <w:sz w:val="28"/>
          <w:szCs w:val="28"/>
        </w:rPr>
        <w:t>USCI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CCHIA STRUTTU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OVA STRUTT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MISS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FUNZIO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ERVIZ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MACROAGGREG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CAPITO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CAPITOLI</w:t>
            </w:r>
          </w:p>
        </w:tc>
      </w:tr>
    </w:tbl>
    <w:p>
      <w:pPr>
        <w:pStyle w:val="Normal"/>
        <w:jc w:val="both"/>
        <w:rPr/>
      </w:pPr>
      <w:r>
        <w:rPr/>
      </w:r>
    </w:p>
    <w:p>
      <w:pPr>
        <w:pStyle w:val="Normal"/>
        <w:jc w:val="both"/>
        <w:rPr/>
      </w:pPr>
      <w:r>
        <w:rPr/>
        <w:t>In buona sostanza, le missioni equivalgono alle vecchie funzioni, i programmi ai vecchi servizi e i macroaggregati ai vecchi interventi; i titoli sono semplicemente inseriti come sottordinati rispetto alle missioni, ma in realtà mantengono la stessa importanza di prima con la divisione fra spese correnti e in conto capitale ecc.</w:t>
      </w:r>
    </w:p>
    <w:p>
      <w:pPr>
        <w:pStyle w:val="Normal"/>
        <w:jc w:val="both"/>
        <w:rPr/>
      </w:pPr>
      <w:r>
        <w:rPr/>
        <w:t>Ecco invece la tabella di confronto della struttura dei titoli:</w:t>
      </w:r>
    </w:p>
    <w:p>
      <w:pPr>
        <w:pStyle w:val="Normal"/>
        <w:jc w:val="both"/>
        <w:rPr/>
      </w:pPr>
      <w:r>
        <w:rPr/>
      </w:r>
    </w:p>
    <w:p>
      <w:pPr>
        <w:pStyle w:val="Normal"/>
        <w:jc w:val="both"/>
        <w:rPr/>
      </w:pPr>
      <w:r>
        <w:rPr/>
        <w:t>ENTRA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CCHIA STRUTTU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OVA STRUTT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      ENTRATE TRIBUTARI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      ENTRATE TRIBUTAR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I  TRASFERIMENTI DA STATO, REGIO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I  TRASFERIMENTI DA STATO, REG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II  ENTRATE EXTRATRIBUTARI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II  ENTRATE EXTRATRIBUTAR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V ENTRATE IN CONTO CAPIT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V ENTRATE IN CONTO CAPIT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V  RIDUZIONI ATTIVITA’ FINANZIAR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V     ACCENSIONI DI PRESTI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VI     ACCENSIONI DI PREST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VII  ANTICIPAZIONI TESORE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VI   PARTITE DI GIR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X   PARTITE DI GIRO</w:t>
            </w:r>
          </w:p>
        </w:tc>
      </w:tr>
    </w:tbl>
    <w:p>
      <w:pPr>
        <w:pStyle w:val="Normal"/>
        <w:jc w:val="both"/>
        <w:rPr>
          <w:b/>
          <w:b/>
          <w:sz w:val="28"/>
          <w:szCs w:val="28"/>
        </w:rPr>
      </w:pPr>
      <w:r>
        <w:rPr>
          <w:b/>
          <w:sz w:val="28"/>
          <w:szCs w:val="28"/>
        </w:rPr>
      </w:r>
    </w:p>
    <w:p>
      <w:pPr>
        <w:pStyle w:val="Normal"/>
        <w:jc w:val="both"/>
        <w:rPr/>
      </w:pPr>
      <w:r>
        <w:rPr/>
        <w:t xml:space="preserve">Come si vede, la divisione in titoli è pressoché identica; Semplicemente, è stato aggiunto il nuovo titolo V che prima era inserito nel titolo IV (si tratta della vendita di titoli o della restituzione di somme prestate dal Comune) e il vecchio titolo V è stato scisso in due. </w:t>
      </w:r>
    </w:p>
    <w:p>
      <w:pPr>
        <w:pStyle w:val="Normal"/>
        <w:jc w:val="both"/>
        <w:rPr/>
      </w:pPr>
      <w:r>
        <w:rPr/>
      </w:r>
    </w:p>
    <w:p>
      <w:pPr>
        <w:pStyle w:val="Normal"/>
        <w:jc w:val="both"/>
        <w:rPr>
          <w:b/>
          <w:b/>
          <w:sz w:val="28"/>
          <w:szCs w:val="28"/>
        </w:rPr>
      </w:pPr>
      <w:r>
        <w:rPr>
          <w:b/>
          <w:sz w:val="28"/>
          <w:szCs w:val="28"/>
        </w:rPr>
        <w:t>USCI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CCHIA STRUTTU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OVA STRUTT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    SPESE CORREN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    SPESE CORR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I   SPESE IN CONTO CAPIT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I   SPESE IN CONTO CAPIT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II  INCREMENTO ATTIVITA’ FINANZIAR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II  QUOTA CAPITALE RIMBORSO PRESTI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V  QUOTA CAPITALE RIMBORSO PREST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V   RIMBORSO ANTICIPAZIONI TESORE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IV  PARTITE DI GIR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ITOLO VII   PARTITE DI GIRO</w:t>
            </w:r>
          </w:p>
        </w:tc>
      </w:tr>
    </w:tbl>
    <w:p>
      <w:pPr>
        <w:pStyle w:val="Normal"/>
        <w:jc w:val="both"/>
        <w:rPr/>
      </w:pPr>
      <w:r>
        <w:rPr/>
      </w:r>
    </w:p>
    <w:p>
      <w:pPr>
        <w:pStyle w:val="Normal"/>
        <w:jc w:val="both"/>
        <w:rPr/>
      </w:pPr>
      <w:r>
        <w:rPr/>
        <w:t>Possono essere fatte le medesime considerazioni svolte per l’entrata.</w:t>
      </w:r>
    </w:p>
    <w:p>
      <w:pPr>
        <w:pStyle w:val="Normal"/>
        <w:jc w:val="both"/>
        <w:rPr/>
      </w:pPr>
      <w:r>
        <w:rPr/>
        <w:t>Anche le sottoclassificazioni sia dell’entrata che della spesa sono simili a quelle odierne.</w:t>
      </w:r>
    </w:p>
    <w:p>
      <w:pPr>
        <w:pStyle w:val="Normal"/>
        <w:jc w:val="both"/>
        <w:rPr/>
      </w:pPr>
      <w:r>
        <w:rPr/>
        <w:t>Oltre alla struttura, è cambiata di conseguenza, almeno in parte, anche la numerazione dei capitoli, per cui nelle tabelle sottoposte ai consiglieri vengono riportate la vecchia e la nuova numerazione.</w:t>
      </w:r>
    </w:p>
    <w:p>
      <w:pPr>
        <w:pStyle w:val="Normal"/>
        <w:jc w:val="both"/>
        <w:rPr/>
      </w:pPr>
      <w:r>
        <w:rPr/>
      </w:r>
    </w:p>
    <w:p>
      <w:pPr>
        <w:pStyle w:val="Normal"/>
        <w:jc w:val="both"/>
        <w:rPr/>
      </w:pPr>
      <w:r>
        <w:rPr/>
      </w:r>
    </w:p>
    <w:p>
      <w:pPr>
        <w:pStyle w:val="Normal"/>
        <w:jc w:val="center"/>
        <w:rPr>
          <w:b/>
          <w:b/>
          <w:sz w:val="36"/>
          <w:szCs w:val="36"/>
        </w:rPr>
      </w:pPr>
      <w:r>
        <w:rPr>
          <w:b/>
          <w:sz w:val="36"/>
          <w:szCs w:val="36"/>
        </w:rPr>
        <w:t>3. LE NUOVE COMPETENZE IN MATERIA DI BILANCIO E SUE VARIAZIONI</w:t>
      </w:r>
    </w:p>
    <w:p>
      <w:pPr>
        <w:pStyle w:val="Normal"/>
        <w:jc w:val="both"/>
        <w:rPr>
          <w:b/>
          <w:b/>
          <w:sz w:val="36"/>
          <w:szCs w:val="36"/>
        </w:rPr>
      </w:pPr>
      <w:r>
        <w:rPr>
          <w:b/>
          <w:sz w:val="36"/>
          <w:szCs w:val="36"/>
        </w:rPr>
      </w:r>
    </w:p>
    <w:p>
      <w:pPr>
        <w:pStyle w:val="Normal"/>
        <w:jc w:val="both"/>
        <w:rPr/>
      </w:pPr>
      <w:r>
        <w:rPr/>
        <w:t>Un’altra rilevante novità è la semplificazione delle modalità di variazioni al bilancio di previsione, che nasce dal diverso regime delle competenze che ha debuttato nel 2016.</w:t>
      </w:r>
    </w:p>
    <w:p>
      <w:pPr>
        <w:pStyle w:val="Normal"/>
        <w:jc w:val="both"/>
        <w:rPr/>
      </w:pPr>
      <w:r>
        <w:rPr/>
        <w:t>Infatti, la funzione di indirizzo e controllo del Consiglio Comunale viene concentrata sui documenti di indirizzo veri e propri, piuttosto che su un maggiore livello di analisi. Conseguentemente, come è stato previsto nel nuovo regolamento di Contabilità, il DUP viene approvato definitivamente dal Consiglio Comunale, che così approva anche non solo il Piano delle opere Pubbliche e il Piano delle alienazioni, ma anche il programma triennale delle acquisizioni di beni e servizi di valore superiore ad € 140.000,00. Sul piano degli schemi di bilancio, per altro verso, il Consiglio Comunale, in sede di approvazione del bilancio, si spinge fin ad un livello di dettaglio, come detto, pari alla tipologia in entrata e al titolo in uscita (missione-programma-titolo); in entrambi i casi quindi con un livello di dettaglio in meno rispetto al precedente regime.</w:t>
      </w:r>
    </w:p>
    <w:p>
      <w:pPr>
        <w:pStyle w:val="Normal"/>
        <w:jc w:val="both"/>
        <w:rPr/>
      </w:pPr>
      <w:r>
        <w:rPr/>
        <w:t>Pertanto, la nuova competenza in materia di variazioni di bilancio è la seguente:</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3626"/>
        <w:gridCol w:w="3114"/>
        <w:gridCol w:w="3114"/>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RATA</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CITA</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IGLIO COMUNALE</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Spostamenti fra diversi titoli o diverse tipologie</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Spostamenti fra diversi titoli o diverse missioni o diversi programmi</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IUNTA COMUNALE</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Spostamenti fra diverse categorie all’interno di una stessa tipologia</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Spostamenti fra diversi macroaggregati all’interno di uno stesso programma</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Spostamenti compensativi fra diversi missioni o programmi limitatamente alle spese di personale dovute a mobilità interna.</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Variazioni agli stanziamenti di cassa</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Variazioni agli stanziamenti di cassa</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ZIONARI</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Spostamenti fra capitoli della stessa categoria</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Spostamenti fra capitoli dello stesso macroaggregato</w:t>
            </w:r>
          </w:p>
        </w:tc>
      </w:tr>
    </w:tbl>
    <w:p>
      <w:pPr>
        <w:pStyle w:val="Normal"/>
        <w:jc w:val="both"/>
        <w:rPr/>
      </w:pPr>
      <w:r>
        <w:rPr/>
      </w:r>
    </w:p>
    <w:p>
      <w:pPr>
        <w:pStyle w:val="Normal"/>
        <w:jc w:val="both"/>
        <w:rPr/>
      </w:pPr>
      <w:r>
        <w:rPr/>
        <w:t>Naturalmente, rimangono di competenza del Consiglio Comunale le variazioni più importanti, cioè quelle non compensative fra una posta e l’altra, ma in diminuzione o in aumento.</w:t>
      </w:r>
    </w:p>
    <w:p>
      <w:pPr>
        <w:pStyle w:val="Normal"/>
        <w:jc w:val="both"/>
        <w:rPr/>
      </w:pPr>
      <w:r>
        <w:rPr/>
        <w:t xml:space="preserve">  </w:t>
      </w:r>
    </w:p>
    <w:p>
      <w:pPr>
        <w:pStyle w:val="Normal"/>
        <w:jc w:val="both"/>
        <w:rPr/>
      </w:pPr>
      <w:r>
        <w:rPr/>
      </w:r>
    </w:p>
    <w:p>
      <w:pPr>
        <w:pStyle w:val="Normal"/>
        <w:jc w:val="center"/>
        <w:rPr>
          <w:b/>
          <w:b/>
          <w:sz w:val="36"/>
          <w:szCs w:val="36"/>
        </w:rPr>
      </w:pPr>
      <w:r>
        <w:rPr>
          <w:b/>
          <w:sz w:val="36"/>
          <w:szCs w:val="36"/>
        </w:rPr>
        <w:t>4. IL BILANCIO 2026-28</w:t>
      </w:r>
    </w:p>
    <w:p>
      <w:pPr>
        <w:pStyle w:val="Normal"/>
        <w:jc w:val="both"/>
        <w:rPr>
          <w:b/>
          <w:b/>
          <w:sz w:val="36"/>
          <w:szCs w:val="36"/>
        </w:rPr>
      </w:pPr>
      <w:r>
        <w:rPr>
          <w:b/>
          <w:sz w:val="36"/>
          <w:szCs w:val="36"/>
        </w:rPr>
      </w:r>
    </w:p>
    <w:p>
      <w:pPr>
        <w:pStyle w:val="Normal"/>
        <w:jc w:val="both"/>
        <w:rPr/>
      </w:pPr>
      <w:r>
        <w:rPr/>
        <w:t>Il bilancio di previsione è stato predisposto nel pieno rispetto di tutti i principi contabili generali contenuti nel succitato D.lgs. 118/2011, in particolare di quello della competenza finanziaria (All. 4.2), che garantiscono il consolidamento e la trasparenza dei conti pubblici secondo le direttive dell’Unione Europea e l’adozione di sistemi informativi omogenei.</w:t>
      </w:r>
    </w:p>
    <w:p>
      <w:pPr>
        <w:pStyle w:val="Normal"/>
        <w:jc w:val="both"/>
        <w:rPr/>
      </w:pPr>
      <w:r>
        <w:rPr/>
        <w:t>Il contesto normativo, per il 2026, non presenta particolari novità rispetto agli anni precedenti; soprattutto non sono previsti nuovi tagli alle già esigue risorse che lo Stato mette a disposizione dei comuni. L’Amministrazione ha quindi deciso di approvare, come sempre, il bilancio in Consiglio Comunale entro il 31 dicembre, senza avvalersi delle consuete proroghe, in modo da poter avviare fin da subito la normale gestione. E’ infatti confortante il fatto che, negli anni scorsi, nonostante l’incertezza normativa fosse maggiore, il nostro comune si è sempre mosso in anticipo senza che ciò provocasse il minimo disagio nel prosieguo dell’anno.</w:t>
      </w:r>
    </w:p>
    <w:p>
      <w:pPr>
        <w:pStyle w:val="Normal"/>
        <w:jc w:val="both"/>
        <w:rPr/>
      </w:pPr>
      <w:r>
        <w:rPr/>
        <w:t xml:space="preserve">I principali provvedimenti legislativi, approvati o in corso di approvazione con la Legge di Bilancio, che hanno inciso sulla formazione del bilancio di previsione 2026 sono stati: </w:t>
      </w:r>
    </w:p>
    <w:p>
      <w:pPr>
        <w:pStyle w:val="Normal"/>
        <w:jc w:val="both"/>
        <w:rPr/>
      </w:pPr>
      <w:r>
        <w:rPr/>
      </w:r>
    </w:p>
    <w:p>
      <w:pPr>
        <w:pStyle w:val="Normal"/>
        <w:numPr>
          <w:ilvl w:val="0"/>
          <w:numId w:val="2"/>
        </w:numPr>
        <w:jc w:val="both"/>
        <w:rPr/>
      </w:pPr>
      <w:r>
        <w:rPr/>
        <w:t>obbligo di predisposizione del Piano Finanziario della TARI secondo il nuovo metodo tariffario approvato da ARERA; avendo già approvato il Piano Finanziario 2023 e 2024 con tali nuove modalità, non dovrebbero esserci significative differenze rispetto ai dati precedenti, se non quelle derivanti dalla dinamica dei costi del servizio, per tenere conti dell’andamento dell’inflazione negli ultimi due anni.</w:t>
      </w:r>
    </w:p>
    <w:p>
      <w:pPr>
        <w:pStyle w:val="Normal"/>
        <w:numPr>
          <w:ilvl w:val="0"/>
          <w:numId w:val="2"/>
        </w:numPr>
        <w:jc w:val="both"/>
        <w:rPr/>
      </w:pPr>
      <w:r>
        <w:rPr/>
        <w:t xml:space="preserve">incremento della quota del Fondo di Solidarietà distribuita in base ai fabbisogni standard e alla capacità fiscale di ogni comune, con conseguente prevista leggera diminuzione della quota spettante a Buccinasco; tale diminuzione dovrebbe essere compensata dal progressivo recupero (100 milioni ogni anno) del taglio di 500 milioni operato nel 2014 e dall’incremento del fondo stesso disposto dal disegno di legge. </w:t>
      </w:r>
    </w:p>
    <w:p>
      <w:pPr>
        <w:pStyle w:val="Normal"/>
        <w:numPr>
          <w:ilvl w:val="0"/>
          <w:numId w:val="2"/>
        </w:numPr>
        <w:jc w:val="both"/>
        <w:rPr/>
      </w:pPr>
      <w:r>
        <w:rPr/>
        <w:t>cessazione degli effetti delle misure e delle rendicontazioni relative ai fondi messi a disposizione dallo Stato per fronteggiare gli effetti dell’epidemia da Covid-19 e dell’incremento dei costi dell’energia. Il nostro comune non risulta essere né a credito né a debito e quindi l’impatto sul bilancio è nullo.</w:t>
      </w:r>
    </w:p>
    <w:p>
      <w:pPr>
        <w:pStyle w:val="Normal"/>
        <w:numPr>
          <w:ilvl w:val="0"/>
          <w:numId w:val="2"/>
        </w:numPr>
        <w:jc w:val="both"/>
        <w:rPr/>
      </w:pPr>
      <w:r>
        <w:rPr/>
        <w:t>applicazione della “</w:t>
      </w:r>
      <w:r>
        <w:rPr>
          <w:i/>
        </w:rPr>
        <w:t>spending review</w:t>
      </w:r>
      <w:r>
        <w:rPr/>
        <w:t xml:space="preserve">” derivante dalle leggi di bilancio degli anni precedenti; poiché dal 2026 cesserà di avere effetto quella c.d. “informatica” rimarrà quella c.d. “ordinaria” con una quota quantificata per ogni comune nel corso del 2024 e che però nel 2026 diverrà maggiore, andando quindi a penalizzare tutti gli enti; tale taglio figura però in bilancio come spese, con un meccanismo contabile di compensazione con il Fondo di Solidarietà. </w:t>
      </w:r>
    </w:p>
    <w:p>
      <w:pPr>
        <w:pStyle w:val="Normal"/>
        <w:numPr>
          <w:ilvl w:val="0"/>
          <w:numId w:val="2"/>
        </w:numPr>
        <w:jc w:val="both"/>
        <w:rPr/>
      </w:pPr>
      <w:r>
        <w:rPr/>
        <w:t>accantonamento obbligatorio di parte corrente previsto dalla legge di Bilancio 2025; in questo caso non si tratta di un taglio ai trasferimenti dello stato ai Comuni ma della creazione obbligatoria di un fondo che confluirà in avanzo e potrà quindi essere utilizzato l’anno successivo (2027) per finanziare spese di investimento.</w:t>
      </w:r>
    </w:p>
    <w:p>
      <w:pPr>
        <w:pStyle w:val="Normal"/>
        <w:jc w:val="both"/>
        <w:rPr/>
      </w:pPr>
      <w:r>
        <w:rPr/>
      </w:r>
    </w:p>
    <w:p>
      <w:pPr>
        <w:pStyle w:val="Normal"/>
        <w:jc w:val="both"/>
        <w:rPr/>
      </w:pPr>
      <w:r>
        <w:rPr/>
        <w:t>Le principali novità derivanti da fattori interni rispetto all’anno scorso sono invece:</w:t>
      </w:r>
    </w:p>
    <w:p>
      <w:pPr>
        <w:pStyle w:val="Normal"/>
        <w:numPr>
          <w:ilvl w:val="0"/>
          <w:numId w:val="2"/>
        </w:numPr>
        <w:jc w:val="both"/>
        <w:rPr/>
      </w:pPr>
      <w:r>
        <w:rPr/>
        <w:t>allocazione in bilancio delle risorse che il Comune di Buccinasco ha richiesto tramite la partecipazione a bandi statali, regionali e della Città Metropolitana per il finanziamento di opere pubbliche.</w:t>
      </w:r>
    </w:p>
    <w:p>
      <w:pPr>
        <w:pStyle w:val="Normal"/>
        <w:numPr>
          <w:ilvl w:val="0"/>
          <w:numId w:val="2"/>
        </w:numPr>
        <w:jc w:val="both"/>
        <w:rPr/>
      </w:pPr>
      <w:r>
        <w:rPr/>
        <w:t>incremento degli oneri di urbanizzazione previsti per la ripresa dell’attività edilizia sul territorio</w:t>
      </w:r>
    </w:p>
    <w:p>
      <w:pPr>
        <w:pStyle w:val="Normal"/>
        <w:numPr>
          <w:ilvl w:val="0"/>
          <w:numId w:val="2"/>
        </w:numPr>
        <w:jc w:val="both"/>
        <w:rPr/>
      </w:pPr>
      <w:r>
        <w:rPr/>
        <w:t>adeguamento delle tariffe all’aumento dei costi dei servizi derivante dai nuovi contratti di appalto</w:t>
      </w:r>
    </w:p>
    <w:p>
      <w:pPr>
        <w:pStyle w:val="Normal"/>
        <w:numPr>
          <w:ilvl w:val="0"/>
          <w:numId w:val="2"/>
        </w:numPr>
        <w:jc w:val="both"/>
        <w:rPr/>
      </w:pPr>
      <w:r>
        <w:rPr/>
        <w:t>prosecuzione del programma di valorizzazione dei beni comunali</w:t>
      </w:r>
    </w:p>
    <w:p>
      <w:pPr>
        <w:pStyle w:val="Normal"/>
        <w:jc w:val="both"/>
        <w:rPr/>
      </w:pPr>
      <w:r>
        <w:rPr/>
      </w:r>
    </w:p>
    <w:p>
      <w:pPr>
        <w:pStyle w:val="Normal"/>
        <w:jc w:val="both"/>
        <w:rPr/>
      </w:pPr>
      <w:r>
        <w:rPr/>
        <w:t>Per quanto riguarda il Patto di Stabilità, si rimanda al capitolo 6</w:t>
      </w:r>
    </w:p>
    <w:p>
      <w:pPr>
        <w:pStyle w:val="Normal"/>
        <w:jc w:val="both"/>
        <w:rPr/>
      </w:pPr>
      <w:r>
        <w:rPr/>
        <w:t xml:space="preserve">La caratteristica più significativa e positiva del bilancio 2026-28, come per quello precedente, è il ritrovato equilibrio di parte corrente, senza necessità di utilizzare gli oneri di urbanizzazione per finanziare la spesa corrente; si tratta di una misura che il legislatore consente senza più limiti, ma di cui normalmente il Comune di Buccinasco non ha usufruito. Nel 2022, però, a causa del protrarsi sino all’estate delle misure anti-covid e dei conseguenti riflessi sul bilancio comunale, il bilancio era stato approvato con un milione di euro di utilizzo di oneri, poi ridotti a consuntivo a soli 250.000. Nel 2023 il bilancio di previsione prevedeva un utilizzo di oneri per 500.000 euro, poi azzerati con l’ultima variazione di bilancio. </w:t>
      </w:r>
    </w:p>
    <w:p>
      <w:pPr>
        <w:pStyle w:val="Normal"/>
        <w:jc w:val="both"/>
        <w:rPr/>
      </w:pPr>
      <w:r>
        <w:rPr/>
        <w:t>Già nel bilancio 2024-26, in coerenza con la strategia di questo mandato amministrativo ma in anticipo sui tempi ipotizzati, il Comune ha poi previsto di riuscire a finanziare interamente la spesa corrente con entrate correnti, senza alcun ricorso all’utilizzo di entrate in conto capitale, obiettivo poi centrato e riproposto nel 2025 e ora nel 2026.</w:t>
      </w:r>
    </w:p>
    <w:p>
      <w:pPr>
        <w:pStyle w:val="Normal"/>
        <w:jc w:val="both"/>
        <w:rPr/>
      </w:pPr>
      <w:r>
        <w:rPr/>
        <w:t xml:space="preserve">Si tratta di un risultato importantissimo, raggiunto grazie ad importanti interventi di razionalizzazione della spesa e all’incremento della capacità di riscossione dei crediti, che consente di diminuire gli accantonamenti per il Fondo Crediti di Dubbia Esigibilità. </w:t>
      </w:r>
    </w:p>
    <w:p>
      <w:pPr>
        <w:pStyle w:val="Normal"/>
        <w:jc w:val="both"/>
        <w:rPr/>
      </w:pPr>
      <w:r>
        <w:rPr/>
        <w:t xml:space="preserve">I dati di pre-consuntivo del 2025 sono in linea con queste previsioni e consentono quindi di confermare questa impostazione anche per il nuovo triennio.   </w:t>
      </w:r>
    </w:p>
    <w:p>
      <w:pPr>
        <w:pStyle w:val="Normal"/>
        <w:jc w:val="both"/>
        <w:rPr/>
      </w:pPr>
      <w:r>
        <w:rPr/>
        <w:t xml:space="preserve">Gli stanziamenti relativi alle principali imposte e tasse comunali sono stati calibrati sulla base delle risultanze aggiornate del 2024, già presenti nell’ultima variazione di bilancio. In particolare, sono ancora previsti importanti gettiti dall’attività di recupero dell’evasione ed elusione fiscale, e soprattutto non si sono registrate, al momento, le temute diminuzioni di gettito di IMU e Addizionale Irpef a causa della difficile situazione economica, ma anzi quest’ultima è in continua crescita.. </w:t>
      </w:r>
    </w:p>
    <w:p>
      <w:pPr>
        <w:pStyle w:val="Normal"/>
        <w:jc w:val="both"/>
        <w:rPr/>
      </w:pPr>
      <w:r>
        <w:rPr/>
        <w:t>Quanto alle spese di investimento, esse sono finanziate quasi interamente con entrate proprie o da finanziamenti pubblici, fatto salvo un mutuo nel bilancio pluriennale per il finanziamento di alcune opere pubbliche, che avrà impatti negativi modesti sugli equilibri di parte correnti grazie al livello molto basso dei tassi di interesse e ai consistenti risparmi ottenuti nel 2020 con l’operazione di rinegoziazione dei mutui in essere con la Cassa Depositi e Prestiti.</w:t>
      </w:r>
    </w:p>
    <w:p>
      <w:pPr>
        <w:pStyle w:val="Normal"/>
        <w:jc w:val="both"/>
        <w:rPr/>
      </w:pPr>
      <w:r>
        <w:rPr/>
      </w:r>
    </w:p>
    <w:p>
      <w:pPr>
        <w:pStyle w:val="Normal"/>
        <w:jc w:val="both"/>
        <w:rPr/>
      </w:pPr>
      <w:r>
        <w:rPr/>
      </w:r>
    </w:p>
    <w:p>
      <w:pPr>
        <w:pStyle w:val="Normal"/>
        <w:jc w:val="center"/>
        <w:rPr>
          <w:b/>
          <w:b/>
          <w:sz w:val="36"/>
          <w:szCs w:val="36"/>
        </w:rPr>
      </w:pPr>
      <w:r>
        <w:rPr>
          <w:b/>
          <w:sz w:val="36"/>
          <w:szCs w:val="36"/>
        </w:rPr>
        <w:t>5. CRITERI DI VALUTAZIONE ADOTTATI</w:t>
      </w:r>
    </w:p>
    <w:p>
      <w:pPr>
        <w:pStyle w:val="Normal"/>
        <w:jc w:val="both"/>
        <w:rPr>
          <w:b/>
          <w:b/>
          <w:sz w:val="36"/>
          <w:szCs w:val="36"/>
        </w:rPr>
      </w:pPr>
      <w:r>
        <w:rPr>
          <w:b/>
          <w:sz w:val="36"/>
          <w:szCs w:val="36"/>
        </w:rPr>
      </w:r>
    </w:p>
    <w:p>
      <w:pPr>
        <w:pStyle w:val="Normal"/>
        <w:jc w:val="both"/>
        <w:rPr/>
      </w:pPr>
      <w:r>
        <w:rPr/>
        <w:t xml:space="preserve">Per tutte le previsioni di entrata e di spesa è stato adottato il principio della attendibilità. Il Fondo per i Crediti di Dubbia Esigibilità (FCDE) è stato previsto secondo quanto indicato al punto 3.3 del principio contabile applicato della contabilità finanziaria. Il criterio adottato, tra quelli consentiti, è stato quello della media aritmetica semplice degli ultimi cinque anni in percentuale sulle somme accertate o sugli accertamenti potenzialmente iscrivibili a bilancio (per le entrate che venivano accertate per cassa, come le sanzioni per violazione al Codice della Strada). La residua percentuale per arrivare a 100 è stata applicata allo stanziamento in entrata del 2026 per calcolare il fondo in uscita. Le entrate considerate di dubbia esigibilità sono quelle previste dal principi contabili, ossia le sanzioni sopra ricordate, i tributi non pagati in autoliquidazione accertati sulla base del ruolo emesso e i canoni di locazione degli immobili comunali. Per ciò che concerne i tributi pagati in autoliquidazione, qualora l’importo accertato fosse diverso dall’incassato ma uguale alle stime di introito previste dal Ministero dell’Economia, la differenza verrà evidenziata nel prospetto dell’avanzo di amministrazione. </w:t>
      </w:r>
    </w:p>
    <w:p>
      <w:pPr>
        <w:pStyle w:val="Normal"/>
        <w:jc w:val="both"/>
        <w:rPr/>
      </w:pPr>
      <w:r>
        <w:rPr/>
        <w:t>Abbiamo già chiarito che il FCDE rappresenta uno degli aspetti più importanti della nuova contabilità, in quanto obbliga a finanziare con riduzioni di spesa o con altre entrate correnti le entrate di dubbia esazione, di cui sono piene i bilanci di molti comuni. Non è stato previsto il fondo rischi, peraltro facoltativo, in quanto resta disponibile, per questa finalità, anche l’avanzo di amministrazione.</w:t>
      </w:r>
    </w:p>
    <w:p>
      <w:pPr>
        <w:pStyle w:val="Normal"/>
        <w:jc w:val="both"/>
        <w:rPr/>
      </w:pPr>
      <w:r>
        <w:rPr/>
        <w:t xml:space="preserve">Le previsioni di cassa sono state provvisoriamente determinata in misura uguale alle previsioni di competenza dei singoli capitoli, in attesa di essere integrate con i residui effettivi al 1 gennaio 2026. </w:t>
      </w:r>
    </w:p>
    <w:p>
      <w:pPr>
        <w:pStyle w:val="Normal"/>
        <w:jc w:val="both"/>
        <w:rPr/>
      </w:pPr>
      <w:r>
        <w:rPr/>
        <w:t>In occasione della predisposizione del bilancio di previsione è necessario procedere anche alla determinazione del risultato di amministrazione presunto, che consiste in una previsione ragionevole del risultato di amministrazione dell’esercizio precedente, formulata in base alla situazione dei conti alla data di elaborazione del bilancio di previsione.</w:t>
      </w:r>
    </w:p>
    <w:p>
      <w:pPr>
        <w:pStyle w:val="Normal"/>
        <w:jc w:val="both"/>
        <w:rPr/>
      </w:pPr>
      <w:r>
        <w:rPr/>
        <w:t>Nelle previsioni di bilancio è stato previsto l’utilizzo del fondo pluriennale vincolato per la spesa corrente relativa alla parte di Fondo per la produttività del personale che verrà liquidata nel 2026 a seguito di valutazione, nonché, ovviamente, per le opere pubbliche. La valorizzazione di tali importi avverrà però in sede di consuntivo 2025, come consentito dal vigente Regolamento di Contabilità.</w:t>
      </w:r>
    </w:p>
    <w:p>
      <w:pPr>
        <w:pStyle w:val="Normal"/>
        <w:jc w:val="center"/>
        <w:rPr>
          <w:b/>
          <w:b/>
          <w:sz w:val="36"/>
          <w:szCs w:val="36"/>
        </w:rPr>
      </w:pPr>
      <w:r>
        <w:rPr>
          <w:b/>
          <w:sz w:val="36"/>
          <w:szCs w:val="36"/>
        </w:rPr>
      </w:r>
    </w:p>
    <w:p>
      <w:pPr>
        <w:pStyle w:val="Normal"/>
        <w:jc w:val="center"/>
        <w:rPr>
          <w:b/>
          <w:b/>
          <w:sz w:val="36"/>
          <w:szCs w:val="36"/>
        </w:rPr>
      </w:pPr>
      <w:r>
        <w:rPr>
          <w:b/>
          <w:sz w:val="36"/>
          <w:szCs w:val="36"/>
        </w:rPr>
        <w:t>6. PAREGGIO DI BILANCIO</w:t>
      </w:r>
    </w:p>
    <w:p>
      <w:pPr>
        <w:pStyle w:val="Normal"/>
        <w:jc w:val="both"/>
        <w:rPr>
          <w:b/>
          <w:b/>
          <w:sz w:val="36"/>
          <w:szCs w:val="36"/>
        </w:rPr>
      </w:pPr>
      <w:r>
        <w:rPr>
          <w:b/>
          <w:sz w:val="36"/>
          <w:szCs w:val="36"/>
        </w:rPr>
      </w:r>
    </w:p>
    <w:p>
      <w:pPr>
        <w:pStyle w:val="Normal"/>
        <w:jc w:val="both"/>
        <w:rPr/>
      </w:pPr>
      <w:r>
        <w:rPr/>
        <w:t>L’art.28 della Legge n°448/98 e le successive modificazioni ed integrazioni normative, hanno reso partecipi gli enti locali al cosiddetto “patto di stabilità” nonché al programma di riduzione dell’indebitamento pubblico.</w:t>
      </w:r>
    </w:p>
    <w:p>
      <w:pPr>
        <w:pStyle w:val="Normal"/>
        <w:jc w:val="both"/>
        <w:rPr/>
      </w:pPr>
      <w:r>
        <w:rPr/>
        <w:t>La Legge di Stabilità per il 2016 ha finalmente abolito tale disciplina sostituendola con quella del pareggio di bilancio, che, in virtù della legge di Bilancio 2019, da tale anno coincide con il prospetto degli equilibri di bilancio già presente tra gli allegati del bilancio di previsione e del consuntivo, e ai quali si rimanda. Di conseguenza, sia l’avanzo che eventuali mutui possono far parte delle entrate rilevanti, come ormai definitivamente chiarito dal Ministero.</w:t>
      </w:r>
    </w:p>
    <w:p>
      <w:pPr>
        <w:pStyle w:val="Normal"/>
        <w:jc w:val="both"/>
        <w:rPr/>
      </w:pPr>
      <w:r>
        <w:rPr/>
        <w:t>Poiché nelle spese finali considerato nel prospetto sono compresi gli accantonamenti quali il Fondo Crediti Dubbia Esigibilità, che non danno luogo ad impegni e quindi alla fine non rilevano nei conteggi, è chiaro che un bilancio come il nostro farà sempre registrare un saldo positivo fra entrate e spese finali.</w:t>
      </w:r>
    </w:p>
    <w:p>
      <w:pPr>
        <w:pStyle w:val="Normal"/>
        <w:jc w:val="both"/>
        <w:rPr/>
      </w:pPr>
      <w:r>
        <w:rPr/>
      </w:r>
    </w:p>
    <w:p>
      <w:pPr>
        <w:pStyle w:val="Normal"/>
        <w:jc w:val="center"/>
        <w:rPr>
          <w:b/>
          <w:b/>
          <w:sz w:val="36"/>
          <w:szCs w:val="36"/>
        </w:rPr>
      </w:pPr>
      <w:r>
        <w:rPr>
          <w:b/>
          <w:sz w:val="36"/>
          <w:szCs w:val="36"/>
        </w:rPr>
        <w:t>7. ALTRE INFORMAZIONI OBBLIGATORIE</w:t>
      </w:r>
    </w:p>
    <w:p>
      <w:pPr>
        <w:pStyle w:val="Normal"/>
        <w:jc w:val="both"/>
        <w:rPr>
          <w:b/>
          <w:b/>
          <w:sz w:val="36"/>
          <w:szCs w:val="36"/>
        </w:rPr>
      </w:pPr>
      <w:r>
        <w:rPr>
          <w:b/>
          <w:sz w:val="36"/>
          <w:szCs w:val="36"/>
        </w:rPr>
      </w:r>
    </w:p>
    <w:p>
      <w:pPr>
        <w:pStyle w:val="Normal"/>
        <w:jc w:val="both"/>
        <w:rPr>
          <w:i/>
          <w:i/>
        </w:rPr>
      </w:pPr>
      <w:r>
        <w:rPr>
          <w:i/>
        </w:rPr>
        <w:t>a) Elenco degli  interventi per spese di investimento e relative fonti di finanziamento:</w:t>
      </w:r>
    </w:p>
    <w:p>
      <w:pPr>
        <w:pStyle w:val="Normal"/>
        <w:jc w:val="both"/>
        <w:rPr/>
      </w:pPr>
      <w:r>
        <w:rPr/>
        <w:t>L’elenco completo delle fonti di finanziamento è il seguente:</w:t>
      </w:r>
    </w:p>
    <w:p>
      <w:pPr>
        <w:pStyle w:val="Normal"/>
        <w:jc w:val="both"/>
        <w:rPr>
          <w:i/>
          <w:i/>
        </w:rPr>
      </w:pPr>
      <w:r>
        <w:rPr>
          <w:i/>
        </w:rPr>
      </w:r>
    </w:p>
    <w:tbl>
      <w:tblPr>
        <w:tblW w:w="19271" w:type="dxa"/>
        <w:jc w:val="left"/>
        <w:tblInd w:w="-15" w:type="dxa"/>
        <w:tblLayout w:type="fixed"/>
        <w:tblCellMar>
          <w:top w:w="0" w:type="dxa"/>
          <w:left w:w="70" w:type="dxa"/>
          <w:bottom w:w="0" w:type="dxa"/>
          <w:right w:w="70" w:type="dxa"/>
        </w:tblCellMar>
      </w:tblPr>
      <w:tblGrid>
        <w:gridCol w:w="9588"/>
        <w:gridCol w:w="912"/>
        <w:gridCol w:w="1609"/>
        <w:gridCol w:w="952"/>
        <w:gridCol w:w="319"/>
        <w:gridCol w:w="338"/>
        <w:gridCol w:w="940"/>
        <w:gridCol w:w="331"/>
        <w:gridCol w:w="1266"/>
        <w:gridCol w:w="343"/>
        <w:gridCol w:w="1254"/>
        <w:gridCol w:w="930"/>
        <w:gridCol w:w="163"/>
        <w:gridCol w:w="163"/>
        <w:gridCol w:w="163"/>
      </w:tblGrid>
      <w:tr>
        <w:trPr>
          <w:trHeight w:val="360" w:hRule="atLeast"/>
        </w:trPr>
        <w:tc>
          <w:tcPr>
            <w:tcW w:w="17852" w:type="dxa"/>
            <w:gridSpan w:val="11"/>
            <w:tcBorders/>
            <w:vAlign w:val="bottom"/>
          </w:tcPr>
          <w:p>
            <w:pPr>
              <w:pStyle w:val="Normal"/>
              <w:rPr>
                <w:rFonts w:ascii="Arial" w:hAnsi="Arial" w:cs="Arial"/>
                <w:b/>
                <w:b/>
                <w:bCs/>
              </w:rPr>
            </w:pPr>
            <w:r>
              <w:rPr>
                <w:rFonts w:cs="Arial" w:ascii="Arial" w:hAnsi="Arial"/>
                <w:b/>
                <w:bCs/>
              </w:rPr>
              <w:t>ELENCO SPESE IN CONTO CAPITALE E FONTI DI FINANZIAMENTO 2026-2028</w:t>
            </w:r>
          </w:p>
        </w:tc>
        <w:tc>
          <w:tcPr>
            <w:tcW w:w="141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588"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pPr>
            <w:r>
              <w:rPr/>
              <w:t>Spese</w:t>
            </w:r>
          </w:p>
          <w:tbl>
            <w:tblPr>
              <w:tblW w:w="9438" w:type="dxa"/>
              <w:jc w:val="left"/>
              <w:tblInd w:w="0" w:type="dxa"/>
              <w:tblLayout w:type="fixed"/>
              <w:tblCellMar>
                <w:top w:w="0" w:type="dxa"/>
                <w:left w:w="108" w:type="dxa"/>
                <w:bottom w:w="0" w:type="dxa"/>
                <w:right w:w="108" w:type="dxa"/>
              </w:tblCellMar>
            </w:tblPr>
            <w:tblGrid>
              <w:gridCol w:w="1074"/>
              <w:gridCol w:w="4536"/>
              <w:gridCol w:w="1276"/>
              <w:gridCol w:w="1276"/>
              <w:gridCol w:w="127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itol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zi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8</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RASTRUTTURE TELEMATICH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STEMI INFORMATIC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STRAORDINARIA IMMOBIL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EGUAMENTO PREVENZIONE INCEND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REDI E ATTREZZA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I E PROGETTAZIO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QUISTO AUTOVEICOL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EDI E ATTREZZATU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 STRAORD. IMPIAN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EDI ATTREZZATURE MATER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EDI ATTREZZATURE ELEMENTA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EDI E ATTREZZATURE MED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STRAORDINARIA PALEST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ETTI SPECIAL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STRAORDINARIA STR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EDO URBAN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ITUZIONE ONERI DI URBANIZZAZIO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SE REDAZIONE PIANI E PROGET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8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TI OPERE RELIGIO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9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IANTI DI VIDEOSORVEGLIANZ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STRAORDINARIA PARCH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4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STRAORDINARIA SCUOLA PETRAR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6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STRAORDINARIA CASCINA ROBBIOL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7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STRAORDINARIA CASCINA FAGNA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8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STRAORDINARIA PISCINA COMUNA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9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LIZZAZIONE CAPPELLE CIMITERIAL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9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EDI E ATTREZZATURE ATTIVITA’ CULTURAL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8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IANTI PUBBLICA ILLUMINAZIO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4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ANO RIQUALIFICAZIONE QUARTI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5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5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LIZZAZIONE CASERMA CARABINI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07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ENNITA’ DI ESPROPRI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ISI AMBIENTAL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EGUAMENTO NORME MUNICIPI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0</w:t>
                  </w:r>
                </w:p>
              </w:tc>
            </w:tr>
            <w:tr>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20.000</w:t>
                  </w:r>
                </w:p>
              </w:tc>
            </w:tr>
          </w:tbl>
          <w:p>
            <w:pPr>
              <w:pStyle w:val="Normal"/>
              <w:rPr>
                <w:rFonts w:ascii="Arial" w:hAnsi="Arial" w:cs="Arial"/>
                <w:sz w:val="20"/>
                <w:szCs w:val="20"/>
              </w:rPr>
            </w:pPr>
            <w:r>
              <w:rPr>
                <w:rFonts w:cs="Arial" w:ascii="Arial" w:hAnsi="Arial"/>
                <w:sz w:val="20"/>
                <w:szCs w:val="20"/>
              </w:rPr>
            </w:r>
          </w:p>
        </w:tc>
        <w:tc>
          <w:tcPr>
            <w:tcW w:w="379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9"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8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9"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53"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7852" w:type="dxa"/>
            <w:gridSpan w:val="11"/>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88" w:type="dxa"/>
            <w:tcBorders/>
            <w:vAlign w:val="bottom"/>
          </w:tcPr>
          <w:p>
            <w:pPr>
              <w:pStyle w:val="Normal"/>
              <w:rPr/>
            </w:pPr>
            <w:r>
              <w:rPr/>
              <w:t>Entrate</w:t>
            </w:r>
          </w:p>
          <w:tbl>
            <w:tblPr>
              <w:tblW w:w="9438" w:type="dxa"/>
              <w:jc w:val="left"/>
              <w:tblInd w:w="0" w:type="dxa"/>
              <w:tblLayout w:type="fixed"/>
              <w:tblCellMar>
                <w:top w:w="0" w:type="dxa"/>
                <w:left w:w="108" w:type="dxa"/>
                <w:bottom w:w="0" w:type="dxa"/>
                <w:right w:w="108" w:type="dxa"/>
              </w:tblCellMar>
            </w:tblPr>
            <w:tblGrid>
              <w:gridCol w:w="1058"/>
              <w:gridCol w:w="4228"/>
              <w:gridCol w:w="1384"/>
              <w:gridCol w:w="1384"/>
              <w:gridCol w:w="1384"/>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itolo</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zion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8</w:t>
                  </w:r>
                </w:p>
              </w:tc>
            </w:tr>
            <w:tr>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0</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INANZIAMENTI STATALI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0</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ZIAMENTI REGIONALI IN CONTO CAPITAL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00</w:t>
                  </w:r>
                </w:p>
              </w:tc>
            </w:tr>
            <w:tr>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0</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NTI CONCESSIONI CIMITERIAL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8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ZIAMENTI CITTA’ METROPOLITAN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4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SFORMAZIONE DIRITTI DI SUPERFIC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DITA ARE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RI DI URBANIZZAZION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1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TUO</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I</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20.000</w:t>
                  </w:r>
                </w:p>
              </w:tc>
            </w:tr>
          </w:tbl>
          <w:p>
            <w:pPr>
              <w:pStyle w:val="Normal"/>
              <w:rPr>
                <w:rFonts w:ascii="Arial" w:hAnsi="Arial" w:cs="Arial"/>
                <w:sz w:val="20"/>
                <w:szCs w:val="20"/>
              </w:rPr>
            </w:pPr>
            <w:r>
              <w:rPr>
                <w:rFonts w:cs="Arial" w:ascii="Arial" w:hAnsi="Arial"/>
                <w:sz w:val="20"/>
                <w:szCs w:val="20"/>
              </w:rPr>
            </w:r>
          </w:p>
        </w:tc>
        <w:tc>
          <w:tcPr>
            <w:tcW w:w="379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09"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8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1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95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47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9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9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1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i/>
          <w:i/>
        </w:rPr>
      </w:pPr>
      <w:r>
        <w:rPr>
          <w:i/>
        </w:rPr>
        <w:t>b) Elenco delle garanzie prestate dall’ente in favore di altri soggetti:</w:t>
      </w:r>
    </w:p>
    <w:p>
      <w:pPr>
        <w:pStyle w:val="Normal"/>
        <w:jc w:val="both"/>
        <w:rPr/>
      </w:pPr>
      <w:r>
        <w:rPr/>
        <w:t>- fideiussione di € 25.106,76 prestata in favore della Provincia di Milano per l’esercizio della piattaforma ecologica</w:t>
      </w:r>
    </w:p>
    <w:p>
      <w:pPr>
        <w:pStyle w:val="Normal"/>
        <w:jc w:val="both"/>
        <w:rPr/>
      </w:pPr>
      <w:r>
        <w:rPr/>
      </w:r>
    </w:p>
    <w:p>
      <w:pPr>
        <w:pStyle w:val="Normal"/>
        <w:jc w:val="both"/>
        <w:rPr>
          <w:i/>
          <w:i/>
        </w:rPr>
      </w:pPr>
      <w:r>
        <w:rPr>
          <w:i/>
        </w:rPr>
        <w:t>c) Elenco dei propri enti strumentali (i relativi bilanci sono consultabili sul sito Internet del Comune):</w:t>
      </w:r>
    </w:p>
    <w:p>
      <w:pPr>
        <w:pStyle w:val="Normal"/>
        <w:jc w:val="both"/>
        <w:rPr/>
      </w:pPr>
      <w:r>
        <w:rPr/>
        <w:t>- Azienda Speciale Buccinasco</w:t>
      </w:r>
    </w:p>
    <w:p>
      <w:pPr>
        <w:pStyle w:val="Normal"/>
        <w:jc w:val="both"/>
        <w:rPr/>
      </w:pPr>
      <w:r>
        <w:rPr/>
      </w:r>
    </w:p>
    <w:p>
      <w:pPr>
        <w:pStyle w:val="Normal"/>
        <w:jc w:val="both"/>
        <w:rPr>
          <w:i/>
          <w:i/>
        </w:rPr>
      </w:pPr>
      <w:r>
        <w:rPr>
          <w:i/>
        </w:rPr>
        <w:t>d) Elenco delle partecipazioni possedute:</w:t>
      </w:r>
    </w:p>
    <w:p>
      <w:pPr>
        <w:pStyle w:val="Normal"/>
        <w:jc w:val="both"/>
        <w:rPr/>
      </w:pPr>
      <w:r>
        <w:rPr/>
        <w:t>- CIMEP (Consorzio Intercomunale Milanese per l’Edilizia Popolare), in liquidazione: 1,11%</w:t>
      </w:r>
    </w:p>
    <w:p>
      <w:pPr>
        <w:pStyle w:val="Normal"/>
        <w:jc w:val="both"/>
        <w:rPr/>
      </w:pPr>
      <w:r>
        <w:rPr/>
        <w:t>- CAP Holding spa : 0,6201%</w:t>
      </w:r>
    </w:p>
    <w:p>
      <w:pPr>
        <w:pStyle w:val="Normal"/>
        <w:jc w:val="both"/>
        <w:rPr/>
      </w:pPr>
      <w:r>
        <w:rPr/>
        <w:t>- Fondazione Pontirolo: 23,3%</w:t>
      </w:r>
    </w:p>
    <w:p>
      <w:pPr>
        <w:pStyle w:val="Normal"/>
        <w:jc w:val="both"/>
        <w:rPr/>
      </w:pPr>
      <w:r>
        <w:rPr/>
        <w:t>- Fondazione per Leggere: 4,2297%</w:t>
      </w:r>
    </w:p>
    <w:p>
      <w:pPr>
        <w:pStyle w:val="Normal"/>
        <w:jc w:val="both"/>
        <w:rPr/>
      </w:pPr>
      <w:r>
        <w:rPr/>
        <w:t>- Comunità Energetica “Naviglio Grande”: 50%</w:t>
      </w:r>
    </w:p>
    <w:p>
      <w:pPr>
        <w:pStyle w:val="Normal"/>
        <w:jc w:val="both"/>
        <w:rPr/>
      </w:pPr>
      <w:r>
        <w:rPr/>
      </w:r>
    </w:p>
    <w:p>
      <w:pPr>
        <w:pStyle w:val="Normal"/>
        <w:jc w:val="both"/>
        <w:rPr>
          <w:i/>
          <w:i/>
        </w:rPr>
      </w:pPr>
      <w:r>
        <w:rPr>
          <w:i/>
        </w:rPr>
        <w:t>e) Elenco dei contratti relativi a strumenti finanziari derivati:</w:t>
      </w:r>
    </w:p>
    <w:p>
      <w:pPr>
        <w:pStyle w:val="Normal"/>
        <w:jc w:val="both"/>
        <w:rPr/>
      </w:pPr>
      <w:r>
        <w:rPr/>
        <w:t>Il Comune di Buccinasco non ha mai stipulato alcun tipo di contratti di tal genere.</w:t>
      </w:r>
    </w:p>
    <w:p>
      <w:pPr>
        <w:pStyle w:val="Normal"/>
        <w:jc w:val="both"/>
        <w:rPr>
          <w:i/>
          <w:i/>
        </w:rPr>
      </w:pPr>
      <w:r>
        <w:rPr>
          <w:i/>
        </w:rPr>
      </w:r>
    </w:p>
    <w:p>
      <w:pPr>
        <w:pStyle w:val="Normal"/>
        <w:jc w:val="both"/>
        <w:rPr>
          <w:i/>
          <w:i/>
        </w:rPr>
      </w:pPr>
      <w:r>
        <w:rPr>
          <w:i/>
        </w:rPr>
        <w:t>f) Bilanci comune e partecipate</w:t>
      </w:r>
    </w:p>
    <w:p>
      <w:pPr>
        <w:pStyle w:val="Normal"/>
        <w:jc w:val="both"/>
        <w:rPr/>
      </w:pPr>
      <w:r>
        <w:rPr/>
        <w:t xml:space="preserve">I Bilanci preventivi e consuntivi del Comune di Buccinasco e delle sue partecipate sono consultabili sul sito del Comune </w:t>
      </w:r>
      <w:hyperlink r:id="rId3">
        <w:r>
          <w:rPr>
            <w:rStyle w:val="InternetLink"/>
          </w:rPr>
          <w:t>www.comune.buccinasco.mi.it</w:t>
        </w:r>
      </w:hyperlink>
      <w:r>
        <w:rPr/>
        <w:t xml:space="preserve"> o sui rispettivi siti.</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3z2">
    <w:name w:val="WW8Num3z2"/>
    <w:qFormat/>
    <w:rPr>
      <w:rFonts w:ascii="Times New Roman" w:hAnsi="Times New Roman" w:eastAsia="Calibri"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i w:val="false"/>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bidi="he-IL"/>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buccinasco.m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24:00Z</dcterms:created>
  <dc:creator>max</dc:creator>
  <dc:description/>
  <cp:keywords/>
  <dc:language>en-US</dc:language>
  <cp:lastModifiedBy>f.demaio</cp:lastModifiedBy>
  <dcterms:modified xsi:type="dcterms:W3CDTF">2025-11-25T09:56:00Z</dcterms:modified>
  <cp:revision>11</cp:revision>
  <dc:subject/>
  <dc:title/>
</cp:coreProperties>
</file>